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Функциональное моделирование процесса бюджетного управления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460375</wp:posOffset>
                </wp:positionV>
                <wp:extent cx="9251950" cy="66452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1950" cy="664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0"/>
                              <w:ind w:firstLine="284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ind w:firstLine="284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ind w:firstLine="284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ind w:firstLine="284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ind w:firstLine="284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ind w:firstLine="284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ind w:firstLine="284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ind w:firstLine="284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ind w:firstLine="284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spacing w:lineRule="auto" w:line="360" w:before="0" w:after="0"/>
                              <w:ind w:firstLine="284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Раздаточные материалы к дипломному проекту на тему: «Автоматизация системы бюджетирования финансовой службы ЗАО «Телмос»</w:t>
                            </w:r>
                          </w:p>
                          <w:p>
                            <w:pPr>
                              <w:pStyle w:val="Heading2"/>
                              <w:spacing w:lineRule="auto" w:line="360" w:before="0" w:after="0"/>
                              <w:ind w:firstLine="284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lineRule="auto" w:line="360" w:before="0" w:after="0"/>
                              <w:ind w:firstLine="284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spacing w:lineRule="auto" w:line="360" w:before="0" w:after="0"/>
                              <w:ind w:firstLine="284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spacing w:lineRule="auto" w:line="360" w:before="0" w:after="0"/>
                              <w:ind w:firstLine="284"/>
                              <w:jc w:val="righ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Выполнила студентка группы 98 – Э – 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</w:rPr>
                              <w:t>Василишина О. С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</w:rPr>
                              <w:t>Руководитель доц. Кусмарцева Н. В.</w:t>
                            </w:r>
                          </w:p>
                          <w:p>
                            <w:pPr>
                              <w:pStyle w:val="Heading2"/>
                              <w:spacing w:lineRule="auto" w:line="360" w:before="0" w:after="0"/>
                              <w:ind w:firstLine="284"/>
                              <w:jc w:val="both"/>
                              <w:rPr>
                                <w:rFonts w:ascii="Arial" w:hAnsi="Arial" w:cs="Arial"/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i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5pt;height:523.25pt;mso-wrap-distance-left:9pt;mso-wrap-distance-right:9pt;mso-wrap-distance-top:0pt;mso-wrap-distance-bottom:0pt;margin-top:-36.2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Heading2"/>
                        <w:spacing w:before="0" w:after="0"/>
                        <w:ind w:firstLine="284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spacing w:before="0" w:after="0"/>
                        <w:ind w:firstLine="284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spacing w:before="0" w:after="0"/>
                        <w:ind w:firstLine="284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spacing w:before="0" w:after="0"/>
                        <w:ind w:firstLine="284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spacing w:before="0" w:after="0"/>
                        <w:ind w:firstLine="284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spacing w:before="0" w:after="0"/>
                        <w:ind w:firstLine="284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spacing w:before="0" w:after="0"/>
                        <w:ind w:firstLine="284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spacing w:before="0" w:after="0"/>
                        <w:ind w:firstLine="284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spacing w:before="0" w:after="0"/>
                        <w:ind w:firstLine="284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spacing w:lineRule="auto" w:line="360" w:before="0" w:after="0"/>
                        <w:ind w:firstLine="284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Раздаточные материалы к дипломному проекту на тему: «Автоматизация системы бюджетирования финансовой службы ЗАО «Телмос»</w:t>
                      </w:r>
                    </w:p>
                    <w:p>
                      <w:pPr>
                        <w:pStyle w:val="Heading2"/>
                        <w:spacing w:lineRule="auto" w:line="360" w:before="0" w:after="0"/>
                        <w:ind w:firstLine="284"/>
                        <w:jc w:val="both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Heading2"/>
                        <w:spacing w:lineRule="auto" w:line="360" w:before="0" w:after="0"/>
                        <w:ind w:firstLine="284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spacing w:lineRule="auto" w:line="360" w:before="0" w:after="0"/>
                        <w:ind w:firstLine="284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spacing w:lineRule="auto" w:line="360" w:before="0" w:after="0"/>
                        <w:ind w:firstLine="284"/>
                        <w:jc w:val="right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Выполнила студентка группы 98 – Э – 5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Arial" w:hAnsi="Arial" w:cs="Arial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</w:rPr>
                        <w:t>Василишина О. С.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Arial" w:hAnsi="Arial" w:cs="Arial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</w:rPr>
                        <w:t>Руководитель доц. Кусмарцева Н. В.</w:t>
                      </w:r>
                    </w:p>
                    <w:p>
                      <w:pPr>
                        <w:pStyle w:val="Heading2"/>
                        <w:spacing w:lineRule="auto" w:line="360" w:before="0" w:after="0"/>
                        <w:ind w:firstLine="284"/>
                        <w:jc w:val="both"/>
                        <w:rPr>
                          <w:rFonts w:ascii="Arial" w:hAnsi="Arial" w:cs="Arial"/>
                          <w:i w:val="false"/>
                          <w:i w:val="false"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i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2"/>
                        <w:spacing w:before="0" w:after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7090" cy="50514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22397" b="246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505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3"/>
          <w:footerReference w:type="firs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Бизнес – процесс бюджетного управления предприятием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7090" cy="4981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25995" b="293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498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Формирование бюджета предприят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7090" cy="50819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25995" b="28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508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Формирование бюджетов подразделений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7090" cy="52743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26175" b="254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527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0" w:top="1618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sectPr>
          <w:footerReference w:type="default" r:id="rId10"/>
          <w:footerReference w:type="first" r:id="rId11"/>
          <w:type w:val="nextPage"/>
          <w:pgSz w:orient="landscape" w:w="16838" w:h="11906"/>
          <w:pgMar w:left="1134" w:right="1134" w:gutter="0" w:header="0" w:top="28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jc w:val="center"/>
        <w:rPr/>
      </w:pPr>
      <w:r>
        <w:rPr/>
        <w:t>Информационно – логическое моделирование</w:t>
      </w:r>
    </w:p>
    <w:p>
      <w:pPr>
        <w:pStyle w:val="Heading1"/>
        <w:jc w:val="center"/>
        <w:rPr/>
      </w:pPr>
      <w:r>
        <w:rPr/>
        <w:t xml:space="preserve">Примеры форм БД </w:t>
      </w:r>
      <w:r>
        <w:rPr>
          <w:lang w:val="en-US"/>
        </w:rPr>
        <w:t>ACCESS</w:t>
      </w:r>
    </w:p>
    <w:p>
      <w:pPr>
        <w:pStyle w:val="Normal"/>
        <w:jc w:val="center"/>
        <w:rPr/>
      </w:pPr>
      <w:r>
        <w:rPr/>
      </w:r>
    </w:p>
    <w:p>
      <w:pPr>
        <w:pStyle w:val="Heading2"/>
        <w:jc w:val="center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drawing>
          <wp:inline distT="0" distB="0" distL="0" distR="0">
            <wp:extent cx="7197725" cy="23114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989" t="17997" r="2466" b="409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725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>«Утвержденный план бюджета на год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7725" cy="221615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949" t="18346" r="1690" b="420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725" cy="221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>«Исполнение бюджета за год»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7725" cy="519366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3791" b="75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725" cy="519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>«Бюджетная заявка подразделения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228600</wp:posOffset>
            </wp:positionV>
            <wp:extent cx="2879725" cy="2254885"/>
            <wp:effectExtent l="0" t="0" r="0" b="0"/>
            <wp:wrapTight wrapText="bothSides">
              <wp:wrapPolygon edited="0">
                <wp:start x="11231" y="10423"/>
                <wp:lineTo x="11231" y="8512"/>
                <wp:lineTo x="9374" y="8512"/>
                <wp:lineTo x="9374" y="10423"/>
                <wp:lineTo x="11231" y="10423"/>
              </wp:wrapPolygon>
            </wp:wrapTight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23024" t="20463" r="24984" b="255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2254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06375</wp:posOffset>
            </wp:positionH>
            <wp:positionV relativeFrom="paragraph">
              <wp:posOffset>53340</wp:posOffset>
            </wp:positionV>
            <wp:extent cx="6120130" cy="4496435"/>
            <wp:effectExtent l="0" t="0" r="0" b="0"/>
            <wp:wrapTight wrapText="bothSides">
              <wp:wrapPolygon edited="0">
                <wp:start x="-21" y="0"/>
                <wp:lineTo x="-21" y="-21438"/>
                <wp:lineTo x="-42185" y="-21438"/>
                <wp:lineTo x="-42185" y="0"/>
                <wp:lineTo x="-21" y="0"/>
              </wp:wrapPolygon>
            </wp:wrapTight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5714" b="75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449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«Пример поискового окн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«Таблица счетов»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1"/>
        <w:jc w:val="center"/>
        <w:rPr/>
      </w:pPr>
      <w:r>
        <w:rPr/>
        <w:t>Экономическая эффективность</w:t>
      </w:r>
    </w:p>
    <w:p>
      <w:pPr>
        <w:pStyle w:val="Normal"/>
        <w:rPr/>
      </w:pPr>
      <w:r>
        <w:rPr/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1620"/>
        <w:gridCol w:w="3060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каз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В настоящее врем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После усовершенствования системы бюджетирования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Время, затрачиваемое сотрудниками ФС на формирование планового бюджета (мес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Время, затрачиваемое сотрудниками ФС на бюджетное управление в течении остальных 9 месяцев (мес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Средняя заработная плата всех сотрудников финансовой службы (ФС) долл/ме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Заработная плата, выплаченная сотрудникам ФС на бюджетное управление долл/г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00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Время, затрачиваемое подразделениями на формирование планового бюджета (мес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Время, затрачиваемое подразделениями на бюджетное управление в течение остальных 10 месяцев (мес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>
          <w:trHeight w:val="413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Средняя заработная плата руководителей подразделений долл/ме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Средняя заработная плата сотрудников подразделений долл/ме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Заработная плата, выплаченная подразделениям на бюджетное управление долл/г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2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670</w:t>
            </w:r>
          </w:p>
        </w:tc>
      </w:tr>
      <w:tr>
        <w:trPr/>
        <w:tc>
          <w:tcPr>
            <w:tcW w:w="1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Экономический эффект долл/год (С</w:t>
            </w:r>
            <w:r>
              <w:rPr>
                <w:sz w:val="28"/>
                <w:szCs w:val="28"/>
                <w:vertAlign w:val="subscript"/>
              </w:rPr>
              <w:t>0</w:t>
            </w:r>
            <w:r>
              <w:rPr>
                <w:sz w:val="28"/>
                <w:szCs w:val="28"/>
              </w:rPr>
              <w:t>-С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530</w:t>
            </w:r>
          </w:p>
        </w:tc>
      </w:tr>
      <w:tr>
        <w:trPr/>
        <w:tc>
          <w:tcPr>
            <w:tcW w:w="1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Единовременные некапитальные затраты на разработку проекта бюджетного управления ЗАО «Телмос» долл/год (К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0</w:t>
            </w:r>
          </w:p>
        </w:tc>
      </w:tr>
      <w:tr>
        <w:trPr/>
        <w:tc>
          <w:tcPr>
            <w:tcW w:w="1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ффективность затрат </w:t>
            </w:r>
            <w:r>
              <w:rPr>
                <w:b/>
                <w:bCs/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</m:oMath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5</w:t>
            </w:r>
          </w:p>
        </w:tc>
      </w:tr>
      <w:tr>
        <w:trPr/>
        <w:tc>
          <w:tcPr>
            <w:tcW w:w="1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окупаемости (лет)</w:t>
            </w:r>
            <w:r>
              <w:rPr>
                <w:bCs/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К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oMath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 г. (3 мес. 1 неделя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7"/>
      <w:footerReference w:type="first" r:id="rId18"/>
      <w:type w:val="nextPage"/>
      <w:pgSz w:orient="landscape" w:w="16838" w:h="11906"/>
      <w:pgMar w:left="1134" w:right="1134" w:gutter="0" w:header="0" w:top="1079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13:09:00Z</dcterms:created>
  <dc:creator>vasilishina</dc:creator>
  <dc:description/>
  <dc:language>en-US</dc:language>
  <cp:lastModifiedBy>vasilishina</cp:lastModifiedBy>
  <cp:lastPrinted>2003-06-03T13:00:00Z</cp:lastPrinted>
  <dcterms:modified xsi:type="dcterms:W3CDTF">2003-06-03T09:50:00Z</dcterms:modified>
  <cp:revision>3</cp:revision>
  <dc:subject/>
  <dc:title>Основные технико-экономические показатели деятельности предприятия и их анализ</dc:title>
</cp:coreProperties>
</file>